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 жители города Мглина и Мглинского района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z w:val="36"/>
          <w:szCs w:val="36"/>
        </w:rPr>
        <w:t xml:space="preserve">День  России – один из главных государственных  праздников в новейшей истории Отечества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няв 12 июня 1990 года  Декларацию о государственном суверенитете, Российская Федерация кардинально изменила вектор своего исторического развития, взяла курс на становление демократических ценностей в политической и общественной жизни и рыночных отношений в экономике.     Время доказало, что это был единственно верный путь к созданию сильного, независимого государства.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sz w:val="36"/>
          <w:szCs w:val="36"/>
        </w:rPr>
        <w:tab/>
        <w:t>День России – это символ национального единения и общей ответственности за нашу Родину.  И поэтому у Дня России есть не только общенародное, но и личное измерение. Все мы являемся гражданами великой страны, и нас всегда будут объединять – любовь к Отчизне, память о предках, вера в добро и справедлив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sz w:val="36"/>
          <w:szCs w:val="36"/>
        </w:rPr>
        <w:tab/>
        <w:t>В этот день мы чествуем нашу Родину – страну с богатой историей и уникальным наследием. Страну, соединившую на огромном пространстве множество народов, территорий и культур. Этот праздник не только возвращает нас в прошлое, но и предлагает взглянуть в будущее страны. Сегодня его отмечают все, кто вкладывает собственный труд, творчество и силы в процветание нашего государ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ля каждого человека Россия начинается с его малой родины. Где бы мы ни родились, где бы ни выросли – все это наше родное Отечество. А вместе мы – один единый, могучий российский народ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ждый из нас по собственному опыту знает, что лучше жить в крепкой, сплоченной семье, знает и то, как бережно, внимательно нужно относиться к России. Только сплоченный народ может сделать ее экономически мощной, открытой миру, только сообща можно сделать российскую государственность прочной, а саму страну – комфортной для жизни тех, кто живет в ней, для своих детей и вну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z w:val="36"/>
          <w:szCs w:val="36"/>
        </w:rPr>
        <w:t xml:space="preserve">Сегодня у нас одна задача – обеспечивать экономический рост и повышение жизненного уровня, стремиться к тому, чтобы у всех людей была реальная возможность благополучно жить и работать. </w:t>
        <w:tab/>
        <w:t>Сегодня от нашего добросовестного труда, энергии и целеустремленности зависит настоящее и будущее родного Мглинского края, благополучие граждан. Каждый из нас хотел бы видеть свою малую родину сильной и развитой. Достичь этого можно только в единстве друг с другом, с родным краем, с Отечеством.</w:t>
      </w:r>
    </w:p>
    <w:p>
      <w:pPr>
        <w:pStyle w:val="Normal"/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ab/>
        <w:t>Благополучие каждого жителя – главный приоритет в деятельности руководства района. Комплексное решение целого ряда конкретных задач на долгосрочную перспективу позволяет уверенно смотреть в завтрашний день.</w:t>
      </w:r>
    </w:p>
    <w:p>
      <w:pPr>
        <w:pStyle w:val="Normal"/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ab/>
        <w:t>Наряду с целым рядом вопросов, которые решала и решает администрация Мглинского района, особое место занимают вопросы, касающиеся социально-экономического развития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36"/>
          <w:szCs w:val="36"/>
        </w:rPr>
        <w:tab/>
        <w:t>В районе сохраняется стабильная социально-экономическая ситуация, наблюдается положительная динамика в отраслях материального производства, решаются многие социальные вопросы. Приняты и реализуются районные целевые программы, направленные на укрепление материально-технического обеспечения учреждений бюджетной сферы района и повышение уровня жизн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35"/>
          <w:szCs w:val="35"/>
        </w:rPr>
        <w:t>Решение всех поставленных задач возможно только при поддержке партии «Единая Россия». В настоящее время партия «Единая Россия» занимает лидирующие позиции. Она на деле доказала и доказывает свою значимость во всех</w:t>
      </w:r>
      <w:r>
        <w:rPr>
          <w:sz w:val="36"/>
          <w:szCs w:val="36"/>
        </w:rPr>
        <w:t xml:space="preserve"> </w:t>
      </w:r>
      <w:r>
        <w:rPr>
          <w:sz w:val="35"/>
          <w:szCs w:val="35"/>
        </w:rPr>
        <w:t>сферах жизни и пользуется доверием у людей.</w:t>
      </w:r>
    </w:p>
    <w:p>
      <w:pPr>
        <w:pStyle w:val="Normal"/>
        <w:spacing w:lineRule="auto" w:line="240"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ентябре текущего года нам с Вами предстоят выборы депутатов Брянской областной Думы, депутатов районного и местных Советов народных депутатов. Прошу поддержать на предстоящих выборах партию «Единая Россия» и её  кандидатов. </w:t>
      </w:r>
    </w:p>
    <w:p>
      <w:pPr>
        <w:pStyle w:val="TextBodyIndent"/>
        <w:ind w:left="0" w:firstLine="700"/>
        <w:jc w:val="both"/>
        <w:rPr>
          <w:sz w:val="36"/>
          <w:szCs w:val="36"/>
        </w:rPr>
      </w:pPr>
      <w:r>
        <w:rPr>
          <w:sz w:val="36"/>
          <w:szCs w:val="36"/>
        </w:rPr>
        <w:t>Только с партией «Единая Россия» нам с вами по силам сохранить все лучшее, осуществить все задуманное, сделать реальными  мечты о благополучии и процветании родной Брянщины и  Мглин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Дорогие земляки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этот день хочу пожелать вам успехов во всех благих начинаниях, веры в собственные силы, побольше оптимизма, настойчивости в достижении цели. Пусть в каждом доме будет светло и уютно, а в каждой семье царят любовь, счастье и благополучие.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С праздником Вас,  с Днём России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cols w:num="2" w:equalWidth="false" w:sep="false">
        <w:col w:w="6889" w:space="162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0:00Z</dcterms:created>
  <dc:creator>User</dc:creator>
  <dc:description/>
  <cp:keywords/>
  <dc:language>en-US</dc:language>
  <cp:lastModifiedBy>Sopa</cp:lastModifiedBy>
  <cp:lastPrinted>2014-06-10T08:37:00Z</cp:lastPrinted>
  <dcterms:modified xsi:type="dcterms:W3CDTF">2014-06-12T05:39:00Z</dcterms:modified>
  <cp:revision>9</cp:revision>
  <dc:subject/>
  <dc:title>Уважаемые  жители города Мглина и Мглинского района</dc:title>
</cp:coreProperties>
</file>